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7 год и на плановый период 2018 и 2019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</w:t>
      </w:r>
      <w:r>
        <w:rPr>
          <w:bCs/>
          <w:sz w:val="28"/>
          <w:szCs w:val="28"/>
        </w:rPr>
        <w:t xml:space="preserve">«О бюджете Территориального фонда обязательного </w:t>
      </w:r>
      <w:r>
        <w:rPr>
          <w:position w:val="2"/>
          <w:sz w:val="28"/>
          <w:szCs w:val="28"/>
        </w:rPr>
        <w:t xml:space="preserve">медицинского страхования  Ульяновской области на 2017 год и на плановый период 2018 и 2019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Действие данного законопроекта распространяется на Фонд и субъекты системы обязательного медицинского страхования Ульяно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.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ый закон Ульяновской области является актом бюджетного законодательства, который разработан в соответствии с бюджетными полномочиями Ульяновской области, предусмотренными ст.8 Бюджетного кодекса Российской Федерации. 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риложении «Источники внутреннего финансирования дефицита бюджета Фонда на 2017 год» утверждаются остатки средств, образовавшиеся на 01.01.2017 года, в сумме 166 639,57 тыс. рублей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.Приложение 1 «П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Фонда на 2017 год и на плановый период 2018 и 2019 годов» дополняется кодами в соответствии с приказом Министерства финансов РФ  от 07.12.2016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доходной части: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Общая сумма доходов по проекту бюджета Фонда в 2017 году снижается на 245 593,68 тыс. рублей и составит  11 416 017,82 тыс. рублей,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в 2018 году составит  13 412 622,8 тыс. рублей против 12 028 118,2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в 2019 году  -                14 144 351,3 тыс. рублей против 12 431 447,1 тыс. рублей, утверждённых Законом Ульяновской области от 27.10.2016 № 147-ЗО «О бюджете Территориального фонда обязательного медицинского страхования Ульяновской области на 2017 год и на плановый период 2018 и 2019 год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увеличению сумма денежных взысканий (штрафов), санкций, зачисляемых в бюджеты ТФОМС, на 2017 год с 46 000,0 тыс. рублей до 80 500,0 тыс. рублей исходя из анализа поступлений средств в 2016 году. </w:t>
      </w:r>
    </w:p>
    <w:p>
      <w:pPr>
        <w:pStyle w:val="ConsPlusNormal"/>
        <w:ind w:firstLine="54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В соответствии с Федеральным законом от 19.12.2016 № 418-ФЗ «О бюджете Федерального фонда обязательного медицинского страхования на 2017 год и на плановый период 2018 и 2019 годов»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корректируется в сторону уменьшения сумма субвенций на 2017 год с 11 301 862,2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 до 11 223 389,3 тыс. рублей, на 2018 и 2019 года увеличивается с 11 710 249,2 тыс. рублей до       13 094753,2 тыс. рублей и с 12 060 349,3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тыс. рублей до 13 773 253,5 тыс. рублей, соответственно. </w:t>
      </w:r>
    </w:p>
    <w:p>
      <w:pPr>
        <w:pStyle w:val="ConsPlusNormal"/>
        <w:ind w:firstLine="540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Также, в соответствии с Законом Ульяновской области «Об областном бюджете Ульяновской области на 2017 год и на плановый период 2018 и 2019 годов» снижается сумма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  реализации территориальной программы обязательного медицинского страхования в части базовой программы обязательного медицинского страхования на 2017 год с     152 940,5 тыс. рублей до 65 072,8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В соответствии с распоряжением Правительства РФ от 22.12.2016 года        № 2772-р утверждаются средства на единовременные компенсационные выплаты медицинским работникам в сумме 36 000,0 тыс. рубле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4.В расходной части бюджета: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>Общая сумма расходов по проекту бюджета Фонда в 2017 году планируется в сумме 11 582 657,39 тыс. рублей (снижение на 78 954,11 тыс. рублей), в 2018 году – 13 412 622,8 тыс. рублей (рост  на 1 384 504,0 тыс.рублей), в 2019 году –       14 144 351,3 тыс. рублей (рост на 1 712 904,2 тыс.рублей)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. Подлежат корректировке суммы средств на финансирование территориальной программы обязательного медицинского страхования:</w:t>
      </w:r>
      <w:r>
        <w:rPr/>
        <w:t xml:space="preserve">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-  в 2017 году  - с 11 565 904,0 тыс. рублей до 11 437 634,8  тыс. рублей (уменьшение на 128 269,2  тыс. рублей),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в 2018 году – с 11 957 417,2 тыс. рублей до 13 341 921,2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 (увеличение на 1 384 504,0 тыс. рублей);</w:t>
      </w:r>
      <w:r>
        <w:rPr/>
        <w:t xml:space="preserve"> </w:t>
      </w:r>
    </w:p>
    <w:p>
      <w:pPr>
        <w:pStyle w:val="ConsPlusNormal"/>
        <w:spacing w:lineRule="auto" w:line="216"/>
        <w:ind w:firstLine="567"/>
        <w:jc w:val="both"/>
        <w:rPr/>
      </w:pPr>
      <w:r>
        <w:rPr/>
        <w:t>-</w:t>
      </w:r>
      <w:r>
        <w:rPr>
          <w:rStyle w:val="Text1"/>
          <w:rFonts w:cs="Times New Roman" w:ascii="Times New Roman" w:hAnsi="Times New Roman"/>
          <w:sz w:val="28"/>
          <w:szCs w:val="28"/>
        </w:rPr>
        <w:t>в 2019 году – с 12 360 273,0 тыс. рублей до 14 073 177,2 тыс. рублей (увеличение на 1 712 904,2 тыс. рублей).</w:t>
      </w:r>
    </w:p>
    <w:p>
      <w:pPr>
        <w:pStyle w:val="TextBodyIndent"/>
        <w:spacing w:lineRule="auto" w:line="228"/>
        <w:rPr/>
      </w:pPr>
      <w:r>
        <w:rPr>
          <w:rStyle w:val="Text1"/>
          <w:rFonts w:cs="Times New Roman"/>
          <w:sz w:val="28"/>
          <w:szCs w:val="28"/>
        </w:rPr>
        <w:t xml:space="preserve">2. </w:t>
      </w:r>
      <w:r>
        <w:rPr>
          <w:spacing w:val="0"/>
          <w:sz w:val="28"/>
          <w:szCs w:val="28"/>
        </w:rPr>
        <w:t>Предусматриваются расходы в сумме 36,0 млн. рублей по статье - иные межбюджетные трансферты на осуществление единовременных выплат медицинским работникам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. За счет остатка средств на 01.01.2017 подлежит увеличению 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13 315,09 тыс. рублей и составит 43 315,09 тыс.рублей.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.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position w:val="2"/>
          <w:sz w:val="24"/>
          <w:szCs w:val="28"/>
        </w:rPr>
      </w:pPr>
      <w:r>
        <w:rPr>
          <w:b/>
          <w:spacing w:val="8"/>
          <w:position w:val="2"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sz w:val="24"/>
        </w:rPr>
      </w:pPr>
      <w:r>
        <w:rPr>
          <w:b/>
          <w:spacing w:val="8"/>
          <w:sz w:val="24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565"/>
      </w:tblGrid>
      <w:tr>
        <w:trPr>
          <w:trHeight w:val="309" w:hRule="atLeast"/>
        </w:trPr>
        <w:tc>
          <w:tcPr>
            <w:tcW w:w="4354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иректор                         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71" w:leader="none"/>
              </w:tabs>
              <w:autoSpaceDE w:val="true"/>
              <w:spacing w:lineRule="auto" w:line="228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ab/>
              <w:t>В.В.Смирнов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right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B5C2B5B95C32AD63294739C7AB810BB4D46E55292DD7CCD5F95FF2EE1E76755D94634400FA5D78DBFB6R9o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08:00Z</dcterms:created>
  <dc:creator>Шафранова</dc:creator>
  <dc:description/>
  <cp:keywords/>
  <dc:language>en-US</dc:language>
  <cp:lastModifiedBy>Буханцева Ольга Юрьевна</cp:lastModifiedBy>
  <cp:lastPrinted>2017-01-30T14:57:00Z</cp:lastPrinted>
  <dcterms:modified xsi:type="dcterms:W3CDTF">2017-02-02T04:47:00Z</dcterms:modified>
  <cp:revision>82</cp:revision>
  <dc:subject/>
  <dc:title>ПОЯСНИТЕЛЬНАЯ ЗАПИСКА</dc:title>
</cp:coreProperties>
</file>